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:     Please refer to the CDROM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clusion on CD-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k Vendors are permitt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 permission provided the follow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ll packaging, catalogs etc. must have a clear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describing the shareware princi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ords which dilute the shareware principal (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, public domain, etc) must no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ad or catalo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se programs may not be sold in a col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building CD-ROM's or addition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ermission from 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ll files must be included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les may be added to the distribution disk but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or removed from the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may the distribution archive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ifferent form of distribution is desir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S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Under no circumstances will a product by MS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ail package or collec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MSS. Royalties will be requir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ail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have questions or not.  (Maybe a copy of your catalog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who respond with a copy of their catalo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upgrades automatically.  MSS will provide  sam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major updates and bug fixes to vendors who we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